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т 11.06.2021 г.                                                                                                                 № 6-2 с/с</w:t>
      </w:r>
    </w:p>
    <w:p>
      <w:pPr>
        <w:pStyle w:val="Normal"/>
        <w:rPr>
          <w:sz w:val="28"/>
        </w:rPr>
      </w:pPr>
      <w:r>
        <w:rPr>
          <w:sz w:val="28"/>
        </w:rPr>
        <w:t>д.Атяе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исполнении бюджета Большеколчевского сельского поселения за 2020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.153, 154, 264.2 Бюджетного кодекса РФ, статьями, п.17.3.1 раздела 17 Положения о бюджетном процессе Большеколчевского сельского поселения Кромского района Орловской области, утвержденного решением Большеколчевским сельским советом народных депутатов от 05.05.2015года № 11с/с, Уставом Большеколчевского сельского поселения Кромского района Орловской области, на основания заключения внешней проверки №8-ксп от 02.06. 2021г. годового отчета об исполнении бюджета Большеколчевского сельского поселения Кромского района Орловской области за 2020 год Контрольно-счетной палаты Кромского района Орловской области Большеколчевский сельский Совет народных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годовой отчет об исполнении бюджета Большеколчевского сельского поселения Кромского района Орловской области за 2020 год по доходам в сумме 7293,6 тыс. рублей, по расходам в сумме 6809,9 тыс. рублей с профицитом в сумме 483,7тыс. рублей со следующими показателя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источники финансирования дефицита бюджета за 2020 год,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по доходам за 2020 год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по расходам по разделам и подразделам классификации расходов местного бюджета за 2020 год, согласно приложению№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0год, согласно приложению№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по расходам по ведомственной структуре расходов местного бюджета за 2020 год, согласно приложению№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е доходов и распределение бюджетных ассигнований муниципального дорожного фонда Большеколчевского сельского поселения на 2020 год согласно приложению №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Большеколчевского сельского поселения Кромского района Орловской области), группам видов расходов бюджета на 2020 год, согласно приложения №7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>годовой отчет об исполнении бюджета Большеколчевского сельского поселения за 2020год согласно приложению №8 (на 46 листах) к настоящему Решению;</w:t>
      </w:r>
    </w:p>
    <w:p>
      <w:pPr>
        <w:pStyle w:val="Normal"/>
        <w:jc w:val="both"/>
        <w:rPr/>
      </w:pPr>
      <w:r>
        <w:rPr>
          <w:sz w:val="28"/>
        </w:rPr>
        <w:t>Принятое Решение об исполнении бюджета Большеколчевского сельского поселения вывесить для всеобщ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:                                                           Т.В.Мартын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mitin</cp:lastModifiedBy>
  <cp:lastPrinted>2021-03-01T09:51:00Z</cp:lastPrinted>
  <dcterms:modified xsi:type="dcterms:W3CDTF">2021-06-15T11:58:00Z</dcterms:modified>
  <cp:revision>393</cp:revision>
  <dc:subject/>
  <dc:title>Проект</dc:title>
</cp:coreProperties>
</file>